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 </w:t>
      </w:r>
      <w:r>
        <w:rPr/>
        <w:t>открытом  запросе предложений  в электронной форме, участниками которого являются только субъекты малого и среднего предпринимательства, на право заключения договора на п</w:t>
      </w:r>
      <w:r>
        <w:rPr>
          <w:bCs/>
        </w:rPr>
        <w:t>оставку бумаги для нужд ПАО «Томск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4245/ОЗП-ПР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ноября 2018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ноября 2018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5 987 371,7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ind w:right="104" w:hanging="0"/>
        <w:rPr/>
      </w:pPr>
      <w:r>
        <w:rPr>
          <w:bCs/>
        </w:rPr>
        <w:t>Поставка бумаги для нужд ПАО «Томскэнергосбыт»</w:t>
      </w:r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 заявки: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8 в 10:1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ЭСТ 2000»</w:t>
            </w:r>
          </w:p>
          <w:p>
            <w:pPr>
              <w:pStyle w:val="Normal"/>
              <w:rPr/>
            </w:pPr>
            <w:r>
              <w:rPr/>
              <w:t>634050, Томская область, г. Томск, ул. Советская, д. 22</w:t>
            </w:r>
          </w:p>
          <w:p>
            <w:pPr>
              <w:pStyle w:val="Normal"/>
              <w:rPr/>
            </w:pPr>
            <w:r>
              <w:rPr/>
              <w:t>ИНН 7017010553</w:t>
            </w:r>
          </w:p>
          <w:p>
            <w:pPr>
              <w:pStyle w:val="Normal"/>
              <w:rPr/>
            </w:pPr>
            <w:r>
              <w:rPr/>
              <w:t>КПП 701701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18 в 09:1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2018 в 07:5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фисная техника»</w:t>
            </w:r>
          </w:p>
          <w:p>
            <w:pPr>
              <w:pStyle w:val="Normal"/>
              <w:rPr/>
            </w:pPr>
            <w:r>
              <w:rPr/>
              <w:t>390044, Рязанская область, г. Рязань, Московское шоссе, дом 20, офис 102</w:t>
            </w:r>
          </w:p>
          <w:p>
            <w:pPr>
              <w:pStyle w:val="Normal"/>
              <w:rPr/>
            </w:pPr>
            <w:r>
              <w:rPr/>
              <w:t>ИНН 6229036015</w:t>
            </w:r>
          </w:p>
          <w:p>
            <w:pPr>
              <w:pStyle w:val="Normal"/>
              <w:rPr/>
            </w:pPr>
            <w:r>
              <w:rPr/>
              <w:t>КПП 622901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2018 в 11:20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одного предложения.</w:t>
      </w:r>
    </w:p>
    <w:p>
      <w:pPr>
        <w:pStyle w:val="Normal"/>
        <w:ind w:firstLine="708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/>
        <w:t>ООО «Офисная техника», 390044, Рязанская область, г. Рязань, Московское шоссе, дом 20, офис 102, ИНН 6229036015, КПП 622901001</w:t>
      </w:r>
      <w:r>
        <w:rPr>
          <w:color w:val="548DD4"/>
        </w:rPr>
        <w:t xml:space="preserve"> </w:t>
      </w:r>
      <w:r>
        <w:rPr/>
        <w:t>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ind w:firstLine="708"/>
        <w:jc w:val="both"/>
        <w:rPr/>
      </w:pPr>
      <w:r>
        <w:rPr/>
        <w:t>- не соответствует квалификационным требованиям п.4.2 Технического задания (не соответствие количества сотрудников, отсутствие склада и автотранспорта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ind w:firstLine="708"/>
        <w:jc w:val="both"/>
        <w:rPr/>
      </w:pPr>
      <w:r>
        <w:rPr/>
        <w:t>Предложение ООО «БЭСТ 2000», 634050, Томская область, г. Томск, ул. Советская, д. 22, ИНН 7017010553, КПП 701701001 признае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3.9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е ООО «Офисная техника», 390044, Рязанская область, г. Рязань, Московское шоссе, дом 20, офис 102, ИНН 6229036015, КПП 622901001</w:t>
      </w:r>
      <w:r>
        <w:rPr>
          <w:color w:val="548DD4"/>
        </w:rPr>
        <w:t>.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Признать предложение ООО «БЭСТ 2000», 634050, Томская область, г. Томск, ул. Советская, д. 22, ИНН 7017010553, КПП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</w:t>
      </w:r>
      <w:r>
        <w:rPr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8-11-20T06:41:00Z</dcterms:modified>
  <cp:revision>1</cp:revision>
  <dc:subject/>
  <dc:title>Протокол вскрытия конвертов</dc:title>
</cp:coreProperties>
</file>